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  <w:lang w:val="ru-RU"/>
        </w:rPr>
        <w:tab/>
        <w:tab/>
        <w:tab/>
        <w:t xml:space="preserve">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469</w:t>
      </w:r>
      <w:r>
        <w:rPr>
          <w:rFonts w:cs="Arial" w:ascii="Arial" w:hAnsi="Arial"/>
          <w:b/>
          <w:bCs/>
          <w:sz w:val="22"/>
          <w:szCs w:val="22"/>
        </w:rPr>
        <w:t>/24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23. мај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49. став 3. Пословника о раду Градског већа (''Службени лист града Крагујевца'', број 13/24), на седници одржаној дана </w:t>
      </w:r>
      <w:r>
        <w:rPr>
          <w:rFonts w:cs="Arial" w:ascii="Arial" w:hAnsi="Arial"/>
          <w:sz w:val="22"/>
          <w:szCs w:val="22"/>
        </w:rPr>
        <w:t>2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ај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комуналне послове за закључење Анекса I уговора о извођењу радова на одржавању пешачких стаза и тротоар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 комуналне послове за закључење Анекса I уговора о извођењу радова на одржавању пешачких стаза и тротоара између града Крагујевца-Градске управе за комуналне послове и Јавног комуналног предузећа Шумадија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у свему као у предлогу </w:t>
      </w:r>
      <w:r>
        <w:rPr>
          <w:rFonts w:cs="Arial" w:ascii="Arial" w:hAnsi="Arial"/>
          <w:sz w:val="22"/>
          <w:szCs w:val="22"/>
          <w:lang w:val="sr-RS"/>
        </w:rPr>
        <w:t xml:space="preserve">Анекс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Уговора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ab/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планирана су Одлуком о буџету града Крагујевца за 2024.годину (''Службени лист града Крагујевца'' број 13/24) на Разделу 9- Градска управа за комуналне послове, Функционална класификација 451 – Друмски саобраћај, 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sr-RS"/>
        </w:rPr>
        <w:t>пропријација – 252, Економска класификација 425100 – Текуће поправке и одржава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>Анекс I уговора о извођењу радова на одржавању пешачких стаза и тротоар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у име града Крагујевца – Градске управе за комуналне послове закључиће Зорица Ђорић, в.д. начелника Градске управе за комуналне послове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Закључка о давању сагласности Градској управи за комуналне послове за закључење Анекса I уговора о извођењу радова на одржавању пешачких стаза и тротоара (у даљем тексту: Закључак) садржан је у члану 59. став 1. тачка 25. Статута града Крагујевца (''Службени лист града Крагујевца'', број 8/19), члану 2. став 1. тачка 27. и члану 32. Одлуке о Градском већу (''Службени лист града Крагујевца'', број 8/22-пречишћен текст) и члану 49. став 3. Пословника о раду Градског већа (“Службени лист града Крагујевца“ број 13/24), којима је  прописано да Градско веће врши и друге послове у складу са законом, Статутом и другим актима као и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да се закључком одлучује о процедуралним питањима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доношења овог закључка је давање сагласности Градској управи за комуналне послове за закључење Анекса I уговора о извођењу радова на одржавању пешачких стаза и тротоара</w:t>
      </w:r>
    </w:p>
    <w:p>
      <w:pPr>
        <w:pStyle w:val="Normal"/>
        <w:autoSpaceDE w:val="false"/>
        <w:spacing w:lineRule="atLeast" w:line="259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Анекс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уговора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Програмом одржавања комуналне </w:t>
      </w:r>
      <w:r>
        <w:rPr>
          <w:rFonts w:cs="Arial" w:ascii="Arial" w:hAnsi="Arial"/>
          <w:sz w:val="22"/>
          <w:szCs w:val="22"/>
        </w:rPr>
        <w:t>инфраструктуре</w:t>
      </w:r>
      <w:r>
        <w:rPr>
          <w:rFonts w:cs="Arial" w:ascii="Arial" w:hAnsi="Arial"/>
          <w:sz w:val="22"/>
          <w:szCs w:val="22"/>
          <w:lang w:val="sr-RS"/>
        </w:rPr>
        <w:t xml:space="preserve"> за 2024.годину (''Службени лист града Крагујевца'' број 18/24)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М-247/24 од 20. маја 2024. године, да  Анекс I уговора испуњава формално-правне услове за закључење.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880" w:firstLine="720"/>
        <w:rPr/>
      </w:pPr>
      <w:r>
        <w:rPr>
          <w:lang w:val="sr-Latn-ME"/>
        </w:rPr>
        <w:t xml:space="preserve">             </w:t>
      </w:r>
      <w:r>
        <w:rPr>
          <w:lang w:val="sr-RS"/>
        </w:rPr>
        <w:t xml:space="preserve"> </w:t>
      </w:r>
      <w:r>
        <w:rPr>
          <w:lang w:val="sr-RS"/>
        </w:rPr>
        <w:tab/>
        <w:tab/>
        <w:tab/>
      </w:r>
      <w:r>
        <w:rPr>
          <w:lang w:val="ru-RU"/>
        </w:rPr>
        <w:t xml:space="preserve"> </w:t>
      </w:r>
    </w:p>
    <w:p>
      <w:pPr>
        <w:pStyle w:val="Normal"/>
        <w:ind w:left="2880" w:firstLine="720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ЗАМЕНИК   ГРАДОНАЧЕЛНИК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left="2880" w:firstLine="720"/>
        <w:jc w:val="right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  <w:tab/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ind w:right="-540" w:hanging="0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Times New Roman"/>
      <w:sz w:val="24"/>
      <w:szCs w:val="24"/>
      <w:lang w:val="sr-C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1:00Z</dcterms:created>
  <dc:creator>Jelica Dedic</dc:creator>
  <dc:description/>
  <cp:keywords/>
  <dc:language>en-US</dc:language>
  <cp:lastModifiedBy>hhhggrreeww</cp:lastModifiedBy>
  <cp:lastPrinted>2024-05-21T12:00:00Z</cp:lastPrinted>
  <dcterms:modified xsi:type="dcterms:W3CDTF">2024-05-23T12:35:00Z</dcterms:modified>
  <cp:revision>44</cp:revision>
  <dc:subject/>
  <dc:title/>
</cp:coreProperties>
</file>